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Ковры – миф или реальность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TextBody"/>
        <w:rPr/>
      </w:pPr>
      <w:r>
        <w:rPr/>
        <w:t>Проблема ковров в обществе тревожит нас повсеместно: ведь ковры – и большие, и маленькие – существуют вместе с нами, живут в наших квартирах почти на правах хозяев. Приходится вешать их на стены, потому как ходить по ним с каждым днём становится всё страшнее и страшнее. Держите ли вы дома хотя бы один ковёр? Да! Тогда вам придётся немедленно его выгулять. Почесать его выбивалкой, поскрести за ворсом. В магазин лучше с ним не заходить. Домашний ковёр может взбеситься и сорваться на ком-нибудь из человеческого окружения. Когда вы идёте по ковру – не боязно ли вам, а вдруг укусит? Если не боязно – стало быть ковёр вы выгуливаете регулярно. Но нельзя его отпускать одного – он снюхается с дикими коврами, что живут на мусорках, и питаются органическими отходам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Итак, немного о коврах. С самого далёкого прошлого ковры сопровождают человека и в радости и в горести. Ковры размножаются делением. Когда взрослый ковёр насобирает достаточно шерсти ( исчезающие кошки и собаки ), то он отделяет от себя маленький самостоятельный коврик, способный самостоятельно питаться крысами, мышами и хомячками. Ковры бывают разных пород: длинношёрстные, гладкошёрстные и короткошёрстные. Бывают ковры синтетические – паласы; ковры-гиганты – ковровые дорожки. Всего в мире огромное количество ковров. Мы должны быть обходительными с этими удивительными созданиями. Ковры мыслят – а если их ещё и не пылесосить – злятся. Ковры могут представлять огромную опастность для людей – если им удастся создать движение сопротивления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Итак, о коврах в будущем. В будущем ковры победили… Массивные ковровые бомбардировки уничтожили такие города, как Вашингтон, Токио и Москву. Ковры правят миром. Теперь никто не будет вешать их на стены. Люди низведены до положения рабов. Они трудятся на благо Империи, – добывают материал для размножения ковров. Недовольных политикой ковров, ковры съедают. И вот в секретной микробиологической лаборатории профессор Онуфрий вместе с молодой практиканткой Марьяной выводят новое секретное биологическое оружие – ковроедов. Они скрещивают под весёлый смех кролика, моль и комара. Получившиеся организмы очень быстро размножаются. Ковроеды питаются коврами. Вскоре тирания ковров была свергнута. Ковры остались только в резервациях и в специализированных зоопарках. Но ковроеды размножались, – им было необходимо сырьё для восстановления биологического вида. И вот тирания ковров была заменена Тихим Шерстяным Маразмом. Ковроеды жрали всё, что отдалённо могло напоминать ковёр. Первыми пострадали мохнатые маленькие друзья. Теперь люди одевались только в синтетическое. И когда ковроеды объели всех зверушек, они поняли, что люди тоже представляют собой источник сырья. В это время ковры вырываются из резерваций, мутировав и научившись поедать ковроедов, захватывают материк за материком. Ковроеды выжидают. Онуфрий с Марьяной разрабатывают новые плазменные пылесосы для засоски ковров и ковроедов, теперь опасно одинаковых для человечества. Из лесов Евразии выходят Лысые Волки, которые мстят за всё и почему-то всем подряд. Этакие Коммандос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Ждите новую компьютерную игру от 2С – «</w:t>
      </w:r>
      <w:r>
        <w:rPr>
          <w:rFonts w:cs="Comic Sans MS" w:ascii="Comic Sans MS" w:hAnsi="Comic Sans MS"/>
          <w:sz w:val="28"/>
          <w:lang w:val="en-US"/>
        </w:rPr>
        <w:t>CoverCraft</w:t>
      </w:r>
      <w:r>
        <w:rPr>
          <w:rFonts w:cs="Comic Sans MS" w:ascii="Comic Sans MS" w:hAnsi="Comic Sans MS"/>
          <w:sz w:val="28"/>
        </w:rPr>
        <w:t xml:space="preserve">» В игре реализуются последние маразмы разработчиков и 4 расы со своими приколами. ( 1 – люди; 2- ковры;                3-ковроеды; 4 – Лысые Волки.)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4"/>
        </w:rPr>
        <w:t>Придумано Гэльдом Эрнарским и Геральтом Отто Хайнрихом 1.01.03 по мирскому и 4113 по Э.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0:13:00Z</dcterms:created>
  <dc:creator>Арастович</dc:creator>
  <dc:description/>
  <dc:language>en-US</dc:language>
  <cp:lastModifiedBy>Арастович</cp:lastModifiedBy>
  <dcterms:modified xsi:type="dcterms:W3CDTF">2003-02-27T17:05:00Z</dcterms:modified>
  <cp:revision>4</cp:revision>
  <dc:subject/>
  <dc:title>Ковры – миф или реальность</dc:title>
</cp:coreProperties>
</file>